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</w:rPr>
        <w:t>Приложение № 6</w:t>
      </w:r>
      <w:r>
        <w:rPr/>
        <w:t xml:space="preserve"> 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к приказу директора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департамента муниципального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имущества мэрии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 xml:space="preserve">города Архангельска 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от 18.10.2012 № 030-04/145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___» ___________ 2012 г. </w:t>
        <w:tab/>
        <w:tab/>
        <w:tab/>
        <w:tab/>
        <w:tab/>
        <w:tab/>
        <w:t xml:space="preserve">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Мэрия города Архангельска в интересах и от имени муниципального образования «Город Архангельск», именуемая далее «Заказчик», в лице  директора департамента муниципального имущества мэрии города Архангельска Карпова Сергея Викторовича, действующего на основании доверенности от 05.07.2012  № 002-38/805, с одной стороны, и ___________________________________________, именуемое в дальнейшем «Застройщик», в лице _____________________, действующего на основании ______________________________, с другой стороны, именуемые в дальнейшем соответственно «Стороны», в соответствии с протоколом № ___ об итогах аукциона  на право заключить договор о развитии застроенной территории в МО «Город Архангельск» от ____________ в границах ул. Володарского, ул. Г. Суфтина  ул. Выучейского в Ломоносовском территориальном округе, заключили настоящий договор о нижеследующем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</w:t>
      </w:r>
      <w:r>
        <w:rPr>
          <w:b/>
          <w:sz w:val="26"/>
          <w:szCs w:val="26"/>
        </w:rPr>
        <w:t>развитие застроенной территории общей площадью 1,3006 га, расположенной в  Ломоносовском территориальном округе города Архангельска, ограниченной ул. Володарского, ул. Г. Суфтина и  ул. Выучейского</w:t>
      </w:r>
      <w:r>
        <w:rPr>
          <w:sz w:val="26"/>
          <w:szCs w:val="26"/>
        </w:rPr>
        <w:t xml:space="preserve"> согласно прилагаемой схеме, в отношении которой на основании решения Архангельской городской Думы от 02.09.2011 № 310 «Об утверждении городской адресной  Программы развития застроенных территорий муниципального образования  « Город Архангельск» на 2011-2013 годы» принято распоряжение  мэра города Архангельска от 19.07.2012 № 1389р «О развитии застроенной территории в границах  ул. Володарского, ул. Г. Суфтина  ул. Выучейского в Ломоносовском территориальном округе»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ечень адресов зданий, строений, сооружений, подлежащих сносу с территории, ограниченной  ул. Володарского, ул. Г. Суфтина  ул. Выучейского в Ломоносовском территориальном округе (далее именуемый – Перечень), утвержденный распоряжением  мэра города Архангельска от  19.07.2012   № 1389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л. Володарского, 84/ул. Г. Суфтина, 2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л. Володарского, 8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ул. Володарского, 80 корпус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ул. Володарского, 8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ул. Выучейского, 6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ул. Г. Суфтина, 19/ ул. Выучейского, 63 корпус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РЯДОК ОПЛАТЫ ПРАВА НА ЗАКЛЮЧЕНИЕ ДОГОВОР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Застройщик уплачивает в бюджет МО «Город Архангельск» в качестве оплаты права на заключение настоящего Договора денежные средства в размере ____________ (___________________) рублей, определенном по итогам аукциона (протокол № _ от ________________ ),  НДС не об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Цена права на заключение настоящего Договора включает в себя сумму внесенного Застройщиком задатка на участие в аукцион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Плата за право на заключение настоящего Договора (за исключением суммы внесенного задатка на участие в аукционе) вносится  в течение 6 месяцев с момента заключения настоящего Договора равными долями, ежемесячно не позднее 10 числа текущего месяца.  Первый платеж произвести не позднее 10 числа месяца, следующего за месяцем в котором заключен настоящий Догово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4. Банковские реквизиты для внесения платы за право заключение настоящего Договора:</w:t>
      </w:r>
      <w:r>
        <w:rPr>
          <w:b/>
        </w:rPr>
        <w:t xml:space="preserve"> </w:t>
      </w:r>
      <w:r>
        <w:rPr>
          <w:sz w:val="26"/>
          <w:szCs w:val="26"/>
        </w:rPr>
        <w:t xml:space="preserve">Получатель - Банковские реквизиты: Получатель - УФК по Архангельской области (ДМИ) ИНН 2901078408, КПП 290101001, расчетный счет 40101810500000010003 в ГРКЦ ГУ Банка России по Архангельской области, БИК 041117001, код  дохода </w:t>
      </w:r>
      <w:r>
        <w:rPr>
          <w:sz w:val="26"/>
          <w:szCs w:val="26"/>
          <w:u w:val="single"/>
        </w:rPr>
        <w:t>81311705040040000180,</w:t>
      </w:r>
      <w:r>
        <w:rPr>
          <w:sz w:val="26"/>
          <w:szCs w:val="26"/>
        </w:rPr>
        <w:t xml:space="preserve"> ОКАТО 11401000000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3. ПРАВА И ОБЯЗАННОСТИ СТОРОН</w:t>
      </w:r>
    </w:p>
    <w:p>
      <w:pPr>
        <w:pStyle w:val="TextBodyIndent"/>
        <w:rPr/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23.07.2012 </w:t>
      </w: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 xml:space="preserve">№ 209 "Об утверждении расчетных показателей обеспечения застроенной территории в границах  ул. Володарского, ул. Г. Суфтина  ул. Выучейского в Ломоносовском территориальном округе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rPr/>
      </w:pPr>
      <w:r>
        <w:rPr>
          <w:sz w:val="26"/>
          <w:szCs w:val="26"/>
        </w:rPr>
        <w:t>3.1.2. С учетом требований жилищного законодательства в срок, не превышающий  3(трех) лет  с момента заключения настоящего Договора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"/>
        <w:rPr/>
      </w:pPr>
      <w:r>
        <w:rPr>
          <w:sz w:val="26"/>
          <w:szCs w:val="26"/>
        </w:rPr>
        <w:t>3.1.3. Уплатить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 аварийными и подлежащими сносу, и расположенные на застроенной территории.</w:t>
      </w:r>
    </w:p>
    <w:p>
      <w:pPr>
        <w:pStyle w:val="3"/>
        <w:rPr/>
      </w:pPr>
      <w:r>
        <w:rPr>
          <w:sz w:val="26"/>
          <w:szCs w:val="26"/>
        </w:rPr>
        <w:t>3.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5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1.6. В случае строительства  и (или)    реконструкции объектов  инженерной, социальной и коммунально-бытовой инфраструктур,   предназначенных   для   обеспечения   застроенной территории, в отношении которой принято решение о развитии, передать в муниципальную собственность данные объекты в течение  1(одного) месяца с момента завершения   строительства объек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3.1.1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 Принять в установленном порядке решение об изъятии путем выкупа жилых помещений в многоквартирных домах, признанных аварийными и подлежащими сносу, и расположенных на застроенной территории, согласно утвержденному Перечню в срок 1 (один) год с момента подписания настоящего Договор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размера оплаты права на заключение настоящего Договора за каждый рабочий (банковский) день просроч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платы за право на заключение настоящего Договора Застройщик обязан уплатить Заказчику неустойку в размере 0,1% просроченной суммы за каждый день просрочки. 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 вправе в одностороннем порядке  отказаться от исполнения Договора в случае неисполнения Заказчиком обязательств, предусмотренных пунктами 3.2.1, 3.2.2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Заказчик   вправе в одностороннем порядке вправе отказаться от исполнения договора в случае неисполнения Застройщиком обязательств, предусмотренных пунктами 3.1.1- 3.1.4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 Договор может быть расторгнут по иным основаниям, предусмотренным 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АКЛЮЧИТЕЛЬНЫЕ ПОЛОЖЕНИЯ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1. Обо всех изменениях в платежных и почтовых реквизитах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 РЕКВИЗИТЫ    СТОРО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ЗАКАЗЧИК»                                                                 «ЗАСТРОЙЩИК</w:t>
      </w:r>
      <w:r>
        <w:rPr>
          <w:b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эрия города Архангельска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163000, г. Архангельск,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. Ленина,  5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</w:t>
      </w:r>
      <w:r>
        <w:rPr>
          <w:sz w:val="26"/>
          <w:szCs w:val="26"/>
        </w:rPr>
        <w:t>С.В. Карпов</w:t>
      </w:r>
      <w:r>
        <w:rPr>
          <w:b/>
          <w:sz w:val="26"/>
          <w:szCs w:val="26"/>
        </w:rPr>
        <w:t xml:space="preserve">                                             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              МП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51:00Z</dcterms:created>
  <dc:creator>TrubachevaEU</dc:creator>
  <dc:description/>
  <cp:keywords/>
  <dc:language>en-US</dc:language>
  <cp:lastModifiedBy>Степановская Г.М.</cp:lastModifiedBy>
  <cp:lastPrinted>2012-07-30T12:56:00Z</cp:lastPrinted>
  <dcterms:modified xsi:type="dcterms:W3CDTF">2012-10-18T13:05:00Z</dcterms:modified>
  <cp:revision>5</cp:revision>
  <dc:subject/>
  <dc:title>ИЗВЕЩЕНИЕ О ПРОВЕДЕНИИ  АУКЦИОНА</dc:title>
</cp:coreProperties>
</file>